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nk Gothic" w:hAnsi="Bank Gothic" w:cs="Bank Gothic"/>
          <w:b/>
          <w:b/>
          <w:color w:val="000000"/>
          <w:sz w:val="22"/>
          <w:u w:val="single"/>
        </w:rPr>
      </w:pPr>
      <w:r>
        <w:rPr>
          <w:rFonts w:cs="Bank Gothic" w:ascii="Bank Gothic" w:hAnsi="Bank Gothic"/>
          <w:b/>
          <w:color w:val="000000"/>
          <w:sz w:val="22"/>
          <w:u w:val="single"/>
        </w:rPr>
        <w:t>Nietzsche's Superman</w:t>
      </w:r>
    </w:p>
    <w:p>
      <w:pPr>
        <w:pStyle w:val="Normal"/>
        <w:rPr>
          <w:rFonts w:ascii="Times New Roman" w:hAnsi="Times New Roman" w:cs="Times New Roman"/>
          <w:color w:val="000000"/>
          <w:sz w:val="20"/>
        </w:rPr>
      </w:pPr>
      <w:r>
        <w:rPr>
          <w:rFonts w:cs="Times New Roman" w:ascii="Times New Roman" w:hAnsi="Times New Roman"/>
          <w:color w:val="000000"/>
          <w:sz w:val="20"/>
        </w:rPr>
        <w:t>The idea of the superman in Nietzsche’s works is a crucial element as he uses it as a foundation from which to attempt to challenge the ingrained values of society. These values behind what is considered to be good and evil, he asserts, having been founded on the Christian faith serve only to hamper human potential and have no basis on our everyday experiences (486-487, The Portable Nietzsche by Viking Press). His aim is to show us that for society to be able to live up to its true potential we need a new system of values which is more suited to our needs. In rejecting the idea of a God who gives us values changeless and transcendent of the everyday world he gives us superman, a real individual who creates values which are firmly rooted in the everyday changing world. This is someone who, by trusting his own intuitive sense of what is good and evil, succeeds better than any other. It is argued that only by following his example can we hope to improve ourselves and our society. Is the necessity of overthrowing the existing established values justified in Nietzsche’s doctrine, and does he in fact prove that his alternatives are any better?</w:t>
      </w:r>
    </w:p>
    <w:p>
      <w:pPr>
        <w:pStyle w:val="Normal"/>
        <w:rPr>
          <w:rFonts w:ascii="Times New Roman" w:hAnsi="Times New Roman" w:cs="Times New Roman"/>
          <w:color w:val="000000"/>
          <w:sz w:val="20"/>
        </w:rPr>
      </w:pPr>
      <w:r>
        <w:rPr>
          <w:rFonts w:cs="Times New Roman" w:ascii="Times New Roman" w:hAnsi="Times New Roman"/>
          <w:color w:val="000000"/>
          <w:sz w:val="20"/>
        </w:rPr>
        <w:t>Mankind, in order to justify its existence, has always required some belief in a higher purpose in life. People are never satisfied with the notion that there is no meaning in anything they do or accomplish. Without such a belief, life becomes impossible to bear as the question asked by nihilism is continually before one, "why live at all?"</w:t>
      </w:r>
    </w:p>
    <w:p>
      <w:pPr>
        <w:pStyle w:val="Normal"/>
        <w:rPr>
          <w:rFonts w:ascii="Times New Roman" w:hAnsi="Times New Roman" w:cs="Times New Roman"/>
          <w:color w:val="000000"/>
          <w:sz w:val="20"/>
        </w:rPr>
      </w:pPr>
      <w:r>
        <w:rPr>
          <w:rFonts w:cs="Times New Roman" w:ascii="Times New Roman" w:hAnsi="Times New Roman"/>
          <w:color w:val="000000"/>
          <w:sz w:val="20"/>
        </w:rPr>
        <w:t>The idea of God and Christianity was one successful solution to this problem. It redefined the way in which to view the world, telling us that there is actually much more going on than what we are normally aware of. In so doing it makes the idea of God necessary and inextricable from it. God the changeless omnipotent being outside of this world gives us transcendent values about what is good and what is evil which are the same for all men who are supposed to be equal. Christianity holds that this world is inherently evil and to abide by its practices is to be in direct conflict with God’s will. So success in this world is measured not in how well one survives or how much material wealth he accumulates but by how well one adheres to these values. This works for one no matter how miserably he gets along as his eyes presumably are always focused on the rewards or punishments which await in the next life.</w:t>
      </w:r>
    </w:p>
    <w:p>
      <w:pPr>
        <w:pStyle w:val="Normal"/>
        <w:rPr>
          <w:rFonts w:ascii="Times New Roman" w:hAnsi="Times New Roman" w:cs="Times New Roman"/>
          <w:color w:val="000000"/>
          <w:sz w:val="20"/>
        </w:rPr>
      </w:pPr>
      <w:r>
        <w:rPr>
          <w:rFonts w:cs="Times New Roman" w:ascii="Times New Roman" w:hAnsi="Times New Roman"/>
          <w:color w:val="000000"/>
          <w:sz w:val="20"/>
        </w:rPr>
        <w:t>One of the key points about Christianity that made it so successful was in the way that it addressed the question of suffering. Ever since there has been man there has been suffering in man, it abounds everywhere and is something which is impossible to ignore. Through the idea of asceticism in this religion, suffering was "interpreted" Nietzsche claims, and put, "in the perspective of guilt" (454). Though not attempting to alleviate suffering, asceticism gave it a purpose, comforting those it afflicts through the principle that the more the world makes one suffer the more reward he will have in the afterlife. This is so because one suffers by choosing to deny the world’s evil influences which manifest themselves in his natural desires (examples being: sex, the lust to rule and selfishness). Since these desires are wholly of this world, therefore running contrary to the good given us by God, they are to be suppressed at all costs. So, according to the ascetic belief, the more we suffer in this world the better our rewards will be in the next.</w:t>
      </w:r>
    </w:p>
    <w:p>
      <w:pPr>
        <w:pStyle w:val="Normal"/>
        <w:rPr>
          <w:rFonts w:ascii="Times New Roman" w:hAnsi="Times New Roman" w:cs="Times New Roman"/>
          <w:color w:val="000000"/>
          <w:sz w:val="20"/>
        </w:rPr>
      </w:pPr>
      <w:r>
        <w:rPr>
          <w:rFonts w:cs="Times New Roman" w:ascii="Times New Roman" w:hAnsi="Times New Roman"/>
          <w:color w:val="000000"/>
          <w:sz w:val="20"/>
        </w:rPr>
        <w:t>Nietzsche dismisses this answer to nihilism. As effective as it is he finds fault with it in that it serves to make one feel ashamed of himself and the world. In so doing this belief extinguishes an individual’s hope of fully realizing his own powers and strengths as such things are viewed in a negative light as being worldly thus evil. Nietzsche holds that such suppression tends to undermine an individual making him sickly and weak physically and psychologically (144-145); such a thing imposed upon society would naturally lead to a sick and weak population. Not seeing any overall gain in a system of beliefs which teaches suppression, he purposes to give us a new one which is not only said to be as effective but also frees us of Christianity’s binds. With his doctrine of the superman Nietzsche seeks to give us values that at the same time, create a medium where power is realized and strength flourishes, and define a purpose for life.</w:t>
      </w:r>
    </w:p>
    <w:p>
      <w:pPr>
        <w:pStyle w:val="Normal"/>
        <w:rPr>
          <w:rFonts w:ascii="Times New Roman" w:hAnsi="Times New Roman" w:cs="Times New Roman"/>
          <w:color w:val="000000"/>
          <w:sz w:val="20"/>
        </w:rPr>
      </w:pPr>
      <w:r>
        <w:rPr>
          <w:rFonts w:cs="Times New Roman" w:ascii="Times New Roman" w:hAnsi="Times New Roman"/>
          <w:color w:val="000000"/>
          <w:sz w:val="20"/>
        </w:rPr>
        <w:t>The superman is someone who in discovering himself (306) also discovers that it is in his best interests to reject any outside notions about values, trusting rather what he finds within himself. He creates his own good and evil, based on that which helps him to succeed or fail. In this way good is something which helps one to realize his potential and evil is whatever hampers or stands in the way of this effort. Since to Nietzsche everything in the world, including good and evil, is transitory (228) everything is being continually reinvented. The superman embraces this idea of change which to him appears evident, he understands the fact that since there is nothing in the world which is permanent whatever exists must eventually be overcome by something else which comes along. Seeing himself and his values in the same light he knows that these aspects must also be overcome by something stronger if not by him than by someone or something else. So in order to keep up with the times he continuously reinvents himself over and over always building something stronger, more powerful, on top of what went before. The superman therefore is the ideal of someone who has mastered the practice of overcoming himself.</w:t>
      </w:r>
    </w:p>
    <w:p>
      <w:pPr>
        <w:pStyle w:val="Normal"/>
        <w:rPr>
          <w:rFonts w:ascii="Times New Roman" w:hAnsi="Times New Roman" w:cs="Times New Roman"/>
          <w:color w:val="000000"/>
          <w:sz w:val="20"/>
        </w:rPr>
      </w:pPr>
      <w:r>
        <w:rPr>
          <w:rFonts w:cs="Times New Roman" w:ascii="Times New Roman" w:hAnsi="Times New Roman"/>
          <w:color w:val="000000"/>
          <w:sz w:val="20"/>
        </w:rPr>
        <w:t>The source of his strength lies in the cherishing of the same natural desires restricted in Christianity. Sex for him is, "a great invigoration of the heart", the lust to rule a "gift giving virtue" (in that it allows new ideas and life to ascend to those "pure and lonely self-sufficient heights" which "should not remain lonely and self sufficient eternally"), and selfishness is "blessed, wholesome [and] healthy" (301-302). He sees these insatiable desires as the best of all possible good since they act as the driving force behind his insatiable need to overcome, they spur him on always seeking their ever demanding satisfaction.</w:t>
      </w:r>
    </w:p>
    <w:p>
      <w:pPr>
        <w:pStyle w:val="Normal"/>
        <w:rPr>
          <w:rFonts w:ascii="Times New Roman" w:hAnsi="Times New Roman" w:cs="Times New Roman"/>
          <w:color w:val="000000"/>
          <w:sz w:val="20"/>
        </w:rPr>
      </w:pPr>
      <w:r>
        <w:rPr>
          <w:rFonts w:cs="Times New Roman" w:ascii="Times New Roman" w:hAnsi="Times New Roman"/>
          <w:color w:val="000000"/>
          <w:sz w:val="20"/>
        </w:rPr>
        <w:t>It is from the example of the superman that we are intended to see how much is actually attainable in the world. The values he creates he continually tests himself always refining them to be better and better still. In this way they rise above the values of the masses (the weaker, the unwise) until they arrive at the top and being superior to any other they serve as the guidelines for the rest of society. They remain on top until another superior system of values comes along and usurps it. In this way a society is created which, by allowing the stronger to prevail, promotes strength. Nietzsche deems this a healthy society as it always strives to heighten its potential and is founded upon the attributes of the healthiest individual who exists. It is a macroscopic version of the same sort of overcoming which occurs in the superman and is labeled healthy because weakness is discouraged in favor of a medium in which strength and superiority are pushed to the level of utmost importance.</w:t>
      </w:r>
    </w:p>
    <w:p>
      <w:pPr>
        <w:pStyle w:val="Normal"/>
        <w:rPr>
          <w:rFonts w:ascii="Times New Roman" w:hAnsi="Times New Roman" w:cs="Times New Roman"/>
          <w:color w:val="000000"/>
          <w:sz w:val="20"/>
        </w:rPr>
      </w:pPr>
      <w:r>
        <w:rPr>
          <w:rFonts w:cs="Times New Roman" w:ascii="Times New Roman" w:hAnsi="Times New Roman"/>
          <w:color w:val="000000"/>
          <w:sz w:val="20"/>
        </w:rPr>
        <w:t>In this system the question "why live?" asked by nihilists is answered in man’s striving to overcome himself. The superman sees mankind as a bridge which has no end (310) which always stretches still further and further. Thus mankind is aware of no ultimate limits. Each life is valuable as it can serve mankind by helping to push its potential ever higher, making it that much stronger, elevating it another step out of the comparative wretchedness which existed before this process was begun.</w:t>
      </w:r>
    </w:p>
    <w:p>
      <w:pPr>
        <w:pStyle w:val="Normal"/>
        <w:rPr>
          <w:rFonts w:ascii="Times New Roman" w:hAnsi="Times New Roman" w:cs="Times New Roman"/>
          <w:color w:val="000000"/>
          <w:sz w:val="20"/>
        </w:rPr>
      </w:pPr>
      <w:r>
        <w:rPr>
          <w:rFonts w:cs="Times New Roman" w:ascii="Times New Roman" w:hAnsi="Times New Roman"/>
          <w:color w:val="000000"/>
          <w:sz w:val="20"/>
        </w:rPr>
        <w:t>Suffering is also addressed here. We are told that not only can suffering be suppressed but the alleviation of it is also possible. Though suffering is at times necessary the superman redeems himself from it in his constant creating. This creating which allows him to overcome himself and through trial thus leads to improvement he calls his "will’s joy" (199). So if in order to overcome himself he must create and in creating he feels joy if he is constantly overcoming then with all the resulting joy he experiences, naturally, very little room is left for suffering.</w:t>
      </w:r>
    </w:p>
    <w:p>
      <w:pPr>
        <w:pStyle w:val="Normal"/>
        <w:rPr>
          <w:rFonts w:ascii="Times New Roman" w:hAnsi="Times New Roman" w:cs="Times New Roman"/>
          <w:color w:val="000000"/>
          <w:sz w:val="20"/>
        </w:rPr>
      </w:pPr>
      <w:r>
        <w:rPr>
          <w:rFonts w:cs="Times New Roman" w:ascii="Times New Roman" w:hAnsi="Times New Roman"/>
          <w:color w:val="000000"/>
          <w:sz w:val="20"/>
        </w:rPr>
        <w:t>Which method best fulfills our needs and which works most effectively in everyday life?</w:t>
      </w:r>
    </w:p>
    <w:p>
      <w:pPr>
        <w:pStyle w:val="Normal"/>
        <w:rPr>
          <w:rFonts w:ascii="Times New Roman" w:hAnsi="Times New Roman" w:cs="Times New Roman"/>
          <w:color w:val="000000"/>
          <w:sz w:val="20"/>
        </w:rPr>
      </w:pPr>
      <w:r>
        <w:rPr>
          <w:rFonts w:cs="Times New Roman" w:ascii="Times New Roman" w:hAnsi="Times New Roman"/>
          <w:color w:val="000000"/>
          <w:sz w:val="20"/>
        </w:rPr>
        <w:t>One of the areas in which Nietzsche’s philosophy lacks is that to have any belief in it one must also come to grips with the fact that after death there is nothing more, the best we can hope for is to accomplish as much as we can while we live. This idea makes many uneasy, as the thoughts of at one point being then at another not being can be a frightening prospect. This is the gap which Christianity fills, it tells us that there will never be a point at which an individual ceases to exist, though he may change forms, he never dies. For some this is enough to justify the requirements which Christianity lays on them. But an argument may be made that the idea of an afterlife in a doctrine betrays a fundamental weakness as there is no empirical evidence for it, it could be nothing more than a tempting lure for those afraid of death. It exists and survives only through this key element, this reinventing of the world in a way which can not either be proved or disproved, by placing itself at the center of it. So if the concept of God is broken then nothing else about the system holds true (514). For the superman since there is no proof of an afterlife it would then be a fatal mistake to assume it exists only because someone says so. For him, since there is no afterlife, to do anything other than make the most of this life would be unthinkable.</w:t>
      </w:r>
    </w:p>
    <w:p>
      <w:pPr>
        <w:pStyle w:val="Normal"/>
        <w:rPr>
          <w:rFonts w:ascii="Times New Roman" w:hAnsi="Times New Roman" w:cs="Times New Roman"/>
          <w:color w:val="000000"/>
          <w:sz w:val="20"/>
        </w:rPr>
      </w:pPr>
      <w:r>
        <w:rPr>
          <w:rFonts w:cs="Times New Roman" w:ascii="Times New Roman" w:hAnsi="Times New Roman"/>
          <w:color w:val="000000"/>
          <w:sz w:val="20"/>
        </w:rPr>
        <w:t>Ultimately it all boils down to the nature of belief. You cannot convince someone of the superiority of the superman idea to any other if they already have an unshakable faith in Christianity because the two are mutually exclusive. But since, Nietzsche asserts, the idea of Christianity in these modern times is becoming more and more unbelievable, we need to give the vast number of nonbelievers another system in which they can believe. For such individuals Nietzsche’s ideas are designed to make perfect sense. When one comes to terms with the fact that this life is all he has he will love it and strive to extract all the enjoyment he can from it (160). His natural desires not only underline the need to do so but make the enjoyment possible in the first place. So to him nothing could be more foreign and absurd than a system which attacks these roots of passion. Because it is clear that, "an attack on the roots of passion means an attack on the roots of life" (487). To adopt such a practice would serve to destroy the only thing one possesses. In this light, "the practice of the church is hostile to life" (487). Not only that but, carrying this view further, the afterworld is seen as a mere contrivance by the founders of the religion, its only purpose to mislead its followers into believing that the adoption of its values is so vital. From this angle the fact that these values promote a weakening and sickening of society shows it to be just as destructive as the nihilism it seeks to replace.</w:t>
      </w:r>
    </w:p>
    <w:p>
      <w:pPr>
        <w:pStyle w:val="Normal"/>
        <w:spacing w:before="0" w:after="200"/>
        <w:rPr>
          <w:rFonts w:ascii="Times New Roman" w:hAnsi="Times New Roman" w:cs="Times New Roman"/>
          <w:color w:val="000000"/>
          <w:sz w:val="20"/>
        </w:rPr>
      </w:pPr>
      <w:r>
        <w:rPr>
          <w:rFonts w:cs="Times New Roman" w:ascii="Times New Roman" w:hAnsi="Times New Roman"/>
          <w:color w:val="000000"/>
          <w:sz w:val="20"/>
        </w:rPr>
        <w:t>We see that an understanding of Nietzsche’s philosophy would not be complete without an understanding of the idea of the superman, the central and most crucial aspect about it. In eliminating the idea of God and the values attached to it in his system he is forced to give us a parallel substitute, that is, another god like figure from whom we may receive our new values in order to fill the void which is created. We get an individual who derives his strength from that which is tangible (namely, his own self) and dismisses that which cannot be plainly observed in the everyday world. Christianity in placing such a level of importance on the conjectures of the unseen (198) and dismissing that which is tangible becomes directly opposed to the former. The two doctrines, therefore, are each other’s exact opposites and can never be reconciled as the one’s good is the other’s evil and vice versa. With our western society having been so long in the habit of conforming to Christian values when a new and unfamiliar set of values is proposed one naturally cannot expect a complete acceptance of them to occur overnight. Nietzsche himself admits that though he believes that to many his ideas will make perfect sense the full realization, for most, of the drastic changes which they imply will not occur for quite some time to come (96). So though we are here given two equally important doctrines it seems for this present day and age, though it may be dying out, the idea of Christianity is more useful in that we as a whole are still far too reluctant to part with its ideas about life.</w:t>
      </w:r>
    </w:p>
    <w:sectPr>
      <w:footerReference w:type="default" r:id="rId2"/>
      <w:type w:val="nextPage"/>
      <w:pgSz w:w="12240" w:h="15840"/>
      <w:pgMar w:left="1008" w:right="1008" w:gutter="0" w:header="0" w:top="7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ank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16"/>
      </w:rPr>
      <w:t>Nietzsche – Overman</w:t>
      <w:tab/>
    </w: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2</w:t>
    </w:r>
    <w:r>
      <w:rPr>
        <w:rStyle w:val="PageNumber"/>
        <w:sz w:val="16"/>
        <w:i/>
        <w:b/>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32:00Z</dcterms:created>
  <dc:creator>Sue Gregory</dc:creator>
  <dc:description/>
  <cp:keywords/>
  <dc:language>en-US</dc:language>
  <cp:lastModifiedBy>Sue Gregory</cp:lastModifiedBy>
  <dcterms:modified xsi:type="dcterms:W3CDTF">2008-03-21T05:35:00Z</dcterms:modified>
  <cp:revision>3</cp:revision>
  <dc:subject/>
  <dc:title/>
</cp:coreProperties>
</file>